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47748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61801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6420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230087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